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к исполнению бюджета Мит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ходы в бюджет Митинского сельского поселения за 9 месяцев 2025 года поступили в сумме 8 947 тыс.руб., исполнение составило 52 % от принятых на текущий год 17 369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алоговые и неналоговые</w:t>
      </w:r>
      <w:r>
        <w:rPr>
          <w:sz w:val="26"/>
          <w:szCs w:val="26"/>
        </w:rPr>
        <w:t xml:space="preserve"> доходы поступили в бюджет сельского поселения в сумме 2 236  тыс.руб., что составляет 62 % от утвержденных на год 3 594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поступили в бюджет в сумме 2 029 тыс.руб., исполнение составило 56 % от утвержденных на год 3 594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поступление доходов сложилось следующим образом:</w:t>
      </w:r>
    </w:p>
    <w:p>
      <w:pPr>
        <w:pStyle w:val="Style17"/>
        <w:spacing w:before="0" w:after="0"/>
        <w:ind w:left="0" w:firstLine="360"/>
        <w:contextualSpacing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Налог на доходы физических лиц </w:t>
      </w:r>
      <w:r>
        <w:rPr>
          <w:sz w:val="26"/>
          <w:szCs w:val="26"/>
        </w:rPr>
        <w:t xml:space="preserve">поступил в сумме 345 тыс. руб., исполнение составило 70 % от 490 тыс.руб.. </w:t>
      </w:r>
      <w:r>
        <w:rPr>
          <w:rFonts w:eastAsia="Calibri"/>
          <w:sz w:val="26"/>
          <w:szCs w:val="26"/>
          <w:lang w:eastAsia="en-US"/>
        </w:rPr>
        <w:t>По сравнению с 2024 годом показатели увеличились на 29 тыс. рублей или на 9 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  <w:r>
        <w:rPr>
          <w:sz w:val="26"/>
          <w:szCs w:val="26"/>
        </w:rPr>
        <w:t xml:space="preserve"> поступил в сумме 3 тыс.руб., исполнение составило 17% от 18,0 тыс.руб. По сравнению с 2024 годом показатели уменьшились на 49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лог на имущество </w:t>
      </w:r>
      <w:r>
        <w:rPr>
          <w:sz w:val="26"/>
          <w:szCs w:val="26"/>
        </w:rPr>
        <w:t>поступил  95 тыс. рублей, исполнение составило 39% от 243 тыс.руб. По сравнению с 2024 годом показатели увеличились на 62 тыс. рублей или на 189 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емельный налог </w:t>
      </w:r>
      <w:r>
        <w:rPr>
          <w:sz w:val="26"/>
          <w:szCs w:val="26"/>
        </w:rPr>
        <w:t>поступил 1 586 тыс. рублей, исполнение составило 56 % от 2 843 тыс.руб. По сравнению с 2024 годом  показатели увеличились на 128  тыс. рублей или на 14 %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еналоговые доходы </w:t>
      </w:r>
      <w:r>
        <w:rPr>
          <w:sz w:val="26"/>
          <w:szCs w:val="26"/>
        </w:rPr>
        <w:t xml:space="preserve"> Неналоговые доходы поселения составили в сумме 206 254,98 рубля, в т.ч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3 000,00 руб.(Штрафы  от физических лиц за Борщевик),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254,98 рубля (Плата за публичный сервитут),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3 000,00 рублей (штраф за нарушение порядка размещения наружной рекламы),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80 000,00 рублей (штраф за проведение земельных работ без разрешения),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80 000,00 рублей (штраф за проведение земельных работ с нарушениями),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 000,00 рублей (штраф за порубочные остатки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в бюджет сельского поселения поступили в сумме 6 712 тыс. руб., что составляет 49 % от утвержденных на год назначений в объеме 13 775 тыс. руб. По  сравнению с 2024  годом произошло уменьшение  объема поступлений на 549 тыс. рублей или на 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тации</w:t>
      </w:r>
      <w:r>
        <w:rPr>
          <w:sz w:val="26"/>
          <w:szCs w:val="26"/>
        </w:rPr>
        <w:t xml:space="preserve"> исполнены в сумме 4 351 тыс. руб. , исполнение составило 87 % от утвержденных на год назначений в объеме 4 985 тыс.руб.</w:t>
      </w:r>
      <w:r>
        <w:rPr/>
        <w:t xml:space="preserve"> </w:t>
      </w:r>
      <w:r>
        <w:rPr>
          <w:sz w:val="26"/>
          <w:szCs w:val="26"/>
        </w:rPr>
        <w:t>По  сравнению с 2024  годом произошло уменьшение  объема поступлений на 262 тыс. рублей или на 6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убсидии </w:t>
      </w:r>
      <w:r>
        <w:rPr>
          <w:sz w:val="26"/>
          <w:szCs w:val="26"/>
        </w:rPr>
        <w:t>исполнены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39 тыс.руб., исполнение составило 88 % от утвержденных на год назначений в объеме 948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исполнены в сумме 93 тыс.руб., исполнение составило 55% от утвержденных на год назначений в объеме 167 тыс.руб. По  сравнению с 2024 годом произошло увеличение  объема поступлений на  7 тыс. рублей или на 8  %.</w:t>
      </w:r>
    </w:p>
    <w:p>
      <w:pPr>
        <w:pStyle w:val="Normal"/>
        <w:ind w:left="-284"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поступили в сумме 1 310 тыс. руб., что составило 17% от запланированных на год 7 554 тыс. руб.</w:t>
      </w:r>
      <w:r>
        <w:rPr/>
        <w:t xml:space="preserve"> </w:t>
      </w:r>
      <w:r>
        <w:rPr>
          <w:sz w:val="26"/>
          <w:szCs w:val="26"/>
        </w:rPr>
        <w:t>По  сравнению с 2024 годом произошло уменьшение  объема поступлений на 1 220 тыс. рублей или на 48 %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за 9 месяцев  2025 года исполнена на сумму 8 923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ри годовых назначениях 17 918  тыс.руб., что составляет 50 %, в том числе на реализацию муниципальных программ направлено 5 127 тыс.руб. или 40 % от годовых ассигнований и 57 % от всех расходов бюджета сельского поселения. Непрограммные расходы составили 3 962 тыс.руб. при годовых назначениях 5 196 тыс.руб. (76 %).</w:t>
      </w:r>
      <w:r>
        <w:rPr/>
        <w:t xml:space="preserve"> </w:t>
      </w:r>
      <w:r>
        <w:rPr>
          <w:sz w:val="26"/>
          <w:szCs w:val="26"/>
        </w:rPr>
        <w:t>Относительно 2024 года  объем расходной части бюджета увеличился на 165 тыс. рублей или на 2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бюджет поселения за 9 месяцев 2025 году исполнен с профицитом в размере 25 тыс. рублей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sz w:val="26"/>
          <w:szCs w:val="26"/>
        </w:rPr>
        <w:t>Постановлением Администрации Митинского сельского поселения от 07.11.2024 № 130 (с учетом изменений согласно Постановления № 148 от 10.12.2024г) утвержден перечень муниципальных программ, который является основным нормативно-правовым актом для формирования программного бюджета на 2025 год и на плановый период 2026-2027 годы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раммная часть бюджета состоит из 7 муниципальных программ Митинского сельского поселения.</w:t>
      </w:r>
      <w:r>
        <w:rPr>
          <w:b/>
          <w:bCs/>
          <w:sz w:val="26"/>
          <w:szCs w:val="26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84" w:hanging="0"/>
        <w:rPr/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6"/>
          <w:szCs w:val="26"/>
        </w:rPr>
        <w:t>Муниципальная программа «Жилищное хозяйство и благоустройство территории Митинского сельского поселения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а 2025 год  предусмотрено 8 035 тыс. рублей, исполнено за 9 месяцев 2 471 тыс. рублей или  31 % от плана, в т.ч. 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областной бюджет- 1 364 тыс. рублей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стный бюджет- 775 тыс.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районный бюджет- 212 тыс.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безвозмездные поступления- 120 тыс.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ключены договоры на организацию уличного освещения, содержание мест складирования ТКО, благоустройство памятника. Проведены расчеты с районом по передаче полномочий услуг обслуживания уличного освещени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Муниципальная программа «Создание условий для эффективного  управления муниципальными финансами» в Митинском сельском поселен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На 2025 год предусмотрено 351 тыс. рублей, исполнено за 9 месяцев  212 тыс. рублей, или 60  % от плана, в т.ч.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областной бюджет- 114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стный бюджет- 98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ключены договоры на услуги программного обеспечения, на услуги публикации нормативно-правовых актов на сайте поселения и в районной газете. Проводятся платежи взносов по капитальному ремонту муниципального жилого фонд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 «Развитие дорожного хозяйства в Митинском сельском поселени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На 2025 год предусмотрено 2 822 тыс. рублей исполнено за 9 месяцев 1 045 тыс. рублей или 37 % от плана, в т.ч.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районный бюджет- 1 045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Проводились работы по содержанию улично-дорожной сети района согласно передаче полномочий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Мунииципальная программа «Развитие физической культуры и спорта 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 xml:space="preserve">Митинском сельском поселении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На 2025 год было предусмотрено 20 тыс. рублей. В 1 полугодии внесены изменения, согласно которым средства были перераспределены на другую муниципальную программу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Муниципальная программа «Обеспечение первичных мер пожарной безопасности на территории Митинского сельского поселения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На 2025 год предусмотрено 25 тыс. рублей. В 1 полугодии внесены изменения, согласно которым средства были перераспределены на другую муниципальную программу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Муниципальная программа "Поддержка и развитие малого и среднего предпринимательства на территории Митинского сельского поселения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На 2025 год предусмотрено 115 тыс. рублей, исполнено за 9 месяцев 0 тыс. рублей 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>Муниципальная программа "Обеспечение доступным и комфортным жильем населения Митинского сельского поселения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На 2025 год предусмотрено 1 399 тыс. рублей, исполнено за 9 месяцев 1 399 тыс. рублей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Непрограммные расходы</w:t>
      </w:r>
      <w:r>
        <w:rPr>
          <w:bCs/>
          <w:sz w:val="26"/>
          <w:szCs w:val="26"/>
        </w:rPr>
        <w:t xml:space="preserve"> бюджета Митинского сельского поселения за 9 месяцев  2025 года составили  составили  3 962 тыс. рублей  при плане 5 196 тыс. рублей или 76 %, в т.ч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на содержание главы поселения- 663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на содержание аппарата управления- 2 500 тыс. рублей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роприятия по землеустройству и землепользованию- 200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жбюджетные трансферты- 432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ыполнение других общегосударственных вопросов- 14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доплаты к пенсии за выслугу лет- 60 тыс. рублей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Резервный фонд Администрации </w:t>
      </w:r>
      <w:r>
        <w:rPr>
          <w:sz w:val="26"/>
          <w:szCs w:val="26"/>
          <w:lang w:val="ru-RU"/>
        </w:rPr>
        <w:t>Митинского сельского поселен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81 Бюджетного кодекса Российской Федерации в бюджете поселения предусмотрены ассигнования в резервный фонд  в сумме 20 тыс.руб., за 9 месяцев 2025 года данные средства не использовались. </w:t>
      </w:r>
    </w:p>
    <w:sectPr>
      <w:footerReference w:type="default" r:id="rId2"/>
      <w:type w:val="nextPage"/>
      <w:pgSz w:w="11906" w:h="16838"/>
      <w:pgMar w:left="1701" w:right="851" w:gutter="0" w:header="0" w:top="56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5:00Z</dcterms:created>
  <dc:creator>Romanova</dc:creator>
  <dc:description/>
  <cp:keywords/>
  <dc:language>en-US</dc:language>
  <cp:lastModifiedBy>Владелец</cp:lastModifiedBy>
  <cp:lastPrinted>2022-05-11T10:02:00Z</cp:lastPrinted>
  <dcterms:modified xsi:type="dcterms:W3CDTF">2025-10-17T07:17:00Z</dcterms:modified>
  <cp:revision>20</cp:revision>
  <dc:subject/>
  <dc:title>Пояснительная записка</dc:title>
</cp:coreProperties>
</file>